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6284774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2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р. Грищуку В.М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Грищука Володимира Миколай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, керуючись ст.ст. 12,  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Грищуку Володимиру Миколайовичу на складання проекту землеустрою щодо відведення земельної ділянки у власність орієнтовною площею 0,2800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Грищуку Володимиру Миколай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991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34:00Z</dcterms:created>
  <dc:creator>SSR</dc:creator>
  <dc:description/>
  <cp:keywords/>
  <dc:language>en-US</dc:language>
  <cp:lastModifiedBy>User</cp:lastModifiedBy>
  <cp:lastPrinted>2021-05-17T14:22:00Z</cp:lastPrinted>
  <dcterms:modified xsi:type="dcterms:W3CDTF">2021-09-28T14:14:00Z</dcterms:modified>
  <cp:revision>4</cp:revision>
  <dc:subject/>
  <dc:title>ШПАНІВСЬКА СІЛЬСЬКА РАДА</dc:title>
</cp:coreProperties>
</file>