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0535413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uk-UA"/>
        </w:rPr>
        <w:t>Р  І  Ш  Е  Н  Н 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5  червня  2021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29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керуючись ст.ст. 12, 118, 121, 125, 126 Земельного кодексу України та пунктом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</w:t>
      </w:r>
      <w:bookmarkStart w:id="0" w:name="_Hlk74566132"/>
      <w:r>
        <w:rPr>
          <w:lang w:val="uk-UA"/>
        </w:rPr>
        <w:t>за рахунок земель комунальної власності сільськогосподарського призначення</w:t>
      </w:r>
      <w:bookmarkEnd w:id="0"/>
      <w:r>
        <w:rPr>
          <w:lang w:val="uk-UA"/>
        </w:rPr>
        <w:t xml:space="preserve">  в межах населених пунктів с.Хотин, с.Великий Олексин, с.Малий Олексин, с.Бармаки та с.Мал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ере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населених пунктів </w:t>
      </w:r>
      <w:bookmarkStart w:id="1" w:name="_Hlk74565658"/>
      <w:r>
        <w:rPr>
          <w:lang w:val="uk-UA"/>
        </w:rPr>
        <w:t>с.Хотин, с.Великий Олексин, с.Малий Олексин, с.Бармаки та с.Малий Житин</w:t>
      </w:r>
      <w:bookmarkEnd w:id="1"/>
      <w:r>
        <w:rPr>
          <w:lang w:val="uk-UA"/>
        </w:rPr>
        <w:t xml:space="preserve">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25 червня 2021 року № </w:t>
      </w:r>
      <w:r>
        <w:rPr>
          <w:b w:val="false"/>
          <w:bCs w:val="false"/>
          <w:u w:val="single"/>
        </w:rPr>
        <w:t>329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 xml:space="preserve"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</w:t>
      </w:r>
      <w:r>
        <w:rPr>
          <w:b w:val="false"/>
          <w:bCs w:val="false"/>
          <w:i w:val="false"/>
          <w:iCs w:val="false"/>
        </w:rPr>
        <w:t>в межах населених пунктів с.Хотин, с.Великий Олексин, с.Малий Олексин, с.Бармаки та с.Малий Житин</w:t>
      </w:r>
      <w:r>
        <w:rPr>
          <w:b w:val="false"/>
          <w:i w:val="false"/>
        </w:rPr>
        <w:t xml:space="preserve">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470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24"/>
        <w:gridCol w:w="1546"/>
        <w:gridCol w:w="2820"/>
        <w:gridCol w:w="121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емель- 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414" w:right="108" w:hanging="357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ячук Олексій Васильо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2:007:00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right="108" w:hanging="357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Ромашко Олександр Володимир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7:035:056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97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авидюк Олександр Іван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5:024:011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нуйлик Марія Сергії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8:000:042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24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йтюк Наталія Ростислав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2:011:010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453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 Микола СТОЛЯР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/>
      <w:sz w:val="24"/>
      <w:szCs w:val="24"/>
    </w:rPr>
  </w:style>
  <w:style w:type="character" w:styleId="WW8Num4z0">
    <w:name w:val="WW8Num4z0"/>
    <w:qFormat/>
    <w:rPr>
      <w:b w:val="false"/>
      <w:bCs w:val="false"/>
      <w:sz w:val="24"/>
      <w:szCs w:val="24"/>
      <w:lang w:val="uk-UA"/>
    </w:rPr>
  </w:style>
  <w:style w:type="character" w:styleId="WW8Num5z0">
    <w:name w:val="WW8Num5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5:24:00Z</cp:lastPrinted>
  <dcterms:modified xsi:type="dcterms:W3CDTF">2021-07-02T12:24:00Z</dcterms:modified>
  <cp:revision>27</cp:revision>
  <dc:subject/>
  <dc:title>ШПАНІВСЬКА СІЛЬСЬКА РАДА</dc:title>
</cp:coreProperties>
</file>