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677018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0  грудня  201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 xml:space="preserve"> 759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Стасюк Н.Ф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Стасюк Ніни Федорівни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366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ами 3,5939 га  (кадастровий номер: 5624681500:04:014:0072) та 0,3723 га (кадастровий номер: 5624681500:01:001:0254) у власність громадянці Стасюк Ніні Федор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 громадянці Стасюк Ніні Федорівні для ведення особистого селянського господарства земельні ділянки площами 3,5939 га  (кадастровий номер: 5624681500:04:014:0072) та 0,3723 га (кадастровий номер: 5624681500:01:001:0254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Стасюк Ніні Федор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Столярчук М.А.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5:46:00Z</cp:lastPrinted>
  <dcterms:modified xsi:type="dcterms:W3CDTF">2019-12-03T13:19:00Z</dcterms:modified>
  <cp:revision>9</cp:revision>
  <dc:subject/>
  <dc:title>ШПАНІВСЬКА СІЛЬСЬКА РАДА</dc:title>
</cp:coreProperties>
</file>