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7487216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Шпака Степана Михайл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5,5341га (кадастровий номер 5624689500:04:029:0070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Шпаку Степану Михайловичу на складання проекту землеустрою щодо відведення земельної ділянки  у власність орієнтовною площею 0,22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Шпаку Степану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