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427032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П Р О Е К Т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2018 року  </w:t>
        <w:tab/>
        <w:tab/>
        <w:tab/>
        <w:tab/>
        <w:tab/>
        <w:tab/>
        <w:tab/>
        <w:tab/>
        <w:t xml:space="preserve">       №______</w:t>
      </w:r>
      <w:r>
        <w:rPr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заяв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Батарєвої М.О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атарєвої Марії Олегівни  щодо надання земельної ділянки для ведення особистого селянського господарства,   керуючись ст. 26 Закону України «Про  місцеве самоврядування в Україні», для передачі земельної ділянки безоплатно у власність за погодженням з постійними комісіями сільської ради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можливість щодо виділення земельної ділянки для ведення особистого селянського господарства на території Шпанівської сільської ради Рівненського району Рівненської області гр.Батарєвій Марії Олегівні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Сільський голова  </w:t>
        <w:tab/>
        <w:t xml:space="preserve">                  </w:t>
        <w:tab/>
        <w:tab/>
        <w:tab/>
        <w:t xml:space="preserve">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6-11-30T15:49:00Z</cp:lastPrinted>
  <dcterms:modified xsi:type="dcterms:W3CDTF">2017-03-21T09:53:00Z</dcterms:modified>
  <cp:revision>6</cp:revision>
  <dc:subject/>
  <dc:title>ШПАНІВСЬКА СІЛЬСЬКА РАДА</dc:title>
</cp:coreProperties>
</file>