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733558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лесовій Н.В. та гр.Кувичко І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rPr>
          <w:b/>
          <w:b/>
        </w:rPr>
      </w:pPr>
      <w:r>
        <w:rPr/>
        <w:tab/>
        <w:t xml:space="preserve">Розглянувши заяву гр.Колесовій Н.В., гр.Кувичко І.Ю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ам Колесовій Наталії Вікторівні, Кувичко Ірині Юріївні проект землеустрою щодо відведення земельної ділянки площею 0,3162 га (кадастровий номер 5624681500:01:002:0159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 власності для особистого селянського господарств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громадянам Колесовій Наталії Вікторівні, Кувичко Ірині Юріївні цільове призначення земельної ділянки площею 0,3162 га, яка перебуває у власності для особистого селянського господарства, згідно витягів з Державного реєстру речових прав на нерухоме майно про реєстрацію права власності, на будівництво і обслуговування житлового будинку, господарських будівель та споруд (присадибна ділянка) в с.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 площею 0,3162 га (кадастровий номер 5624681500:01:002:0159) до земель житлової та громадської забудови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Колесовій Наталії Вікторівні, Кувичко Ірині Юріївні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                                             гр. Колесовій Н.В. та гр.Кувичко І.Ю.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гр. </w:t>
      </w:r>
      <w:r>
        <w:rPr>
          <w:bCs/>
          <w:iCs/>
          <w:lang w:val="uk-UA"/>
        </w:rPr>
        <w:t>Колесової Н.В. та                   гр.Кувичко І.Ю</w:t>
      </w:r>
      <w:r>
        <w:rPr/>
        <w:t xml:space="preserve"> від </w:t>
      </w:r>
      <w:r>
        <w:rPr>
          <w:lang w:val="uk-UA"/>
        </w:rPr>
        <w:t>11</w:t>
      </w:r>
      <w:r>
        <w:rPr/>
        <w:t>.1</w:t>
      </w:r>
      <w:r>
        <w:rPr>
          <w:lang w:val="uk-UA"/>
        </w:rPr>
        <w:t>1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3162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1500:01:002:0159</w:t>
      </w:r>
      <w:r>
        <w:rPr/>
        <w:t xml:space="preserve">) </w:t>
      </w:r>
      <w:r>
        <w:rPr>
          <w:lang w:val="uk-UA"/>
        </w:rPr>
        <w:t>наявні</w:t>
      </w:r>
      <w:r>
        <w:rPr/>
        <w:t xml:space="preserve"> об'єкти нерухомого майна. Земельна ділянка площею </w:t>
      </w:r>
      <w:r>
        <w:rPr>
          <w:lang w:val="uk-UA"/>
        </w:rPr>
        <w:t xml:space="preserve">               0,3162 га</w:t>
      </w:r>
      <w:r>
        <w:rPr/>
        <w:t xml:space="preserve"> належить </w:t>
      </w:r>
      <w:r>
        <w:rPr>
          <w:lang w:val="uk-UA"/>
        </w:rPr>
        <w:t xml:space="preserve">громадянам Колесовій Наталії Вікторівні, Кувичко Ірині Юріївні, </w:t>
      </w:r>
      <w:r>
        <w:rPr/>
        <w:t>відповідно до витягу з Державного реєстру речових прав на нерухоме майно про реєстрацію права власно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громадянам Колесовій Наталії Вікторівні, Кувичко Ірині Юрії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3162 га</w:t>
      </w:r>
      <w:r>
        <w:rPr/>
        <w:t xml:space="preserve"> з кадастровим номером </w:t>
      </w:r>
      <w:r>
        <w:rPr>
          <w:lang w:val="uk-UA"/>
        </w:rPr>
        <w:t>5624681500:01:002:0159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4:00Z</dcterms:created>
  <dc:creator>SSR</dc:creator>
  <dc:description/>
  <cp:keywords/>
  <dc:language>en-US</dc:language>
  <cp:lastModifiedBy>Шпанівська ТГ</cp:lastModifiedBy>
  <cp:lastPrinted>2021-11-19T11:48:00Z</cp:lastPrinted>
  <dcterms:modified xsi:type="dcterms:W3CDTF">2021-11-19T09:48:00Z</dcterms:modified>
  <cp:revision>3</cp:revision>
  <dc:subject/>
  <dc:title>ШПАНІВСЬКА СІЛЬСЬКА РАДА</dc:title>
</cp:coreProperties>
</file>