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865707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ab/>
        <w:t xml:space="preserve">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 , с.В.Житин, с.М.Житин, с.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, с.В.Житин, с.М.Житин, с.Бармак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6 лютого 2021 року  № </w:t>
      </w:r>
      <w:r>
        <w:rPr>
          <w:b w:val="false"/>
          <w:u w:val="single"/>
        </w:rPr>
        <w:t>109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1"/>
        <w:gridCol w:w="1748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Несенчук Сергій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1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Харук Оксана Володими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егень Галина Олекс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3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егень Юрій Вітал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ладницька Ірина Андр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Литковець Володимир Йосип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брик Віктор Халік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трук Євгенія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олярчук Анна Володими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2:010:0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ук Юлія Володими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3:017:0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Олена Вітал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3:017:0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оха Наталія Пе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6:000:0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дюк Сергій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3:026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чук Галина Данил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4:014: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2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5:14:00Z</cp:lastPrinted>
  <dcterms:modified xsi:type="dcterms:W3CDTF">2021-03-03T13:14:00Z</dcterms:modified>
  <cp:revision>72</cp:revision>
  <dc:subject/>
  <dc:title>ШПАНІВСЬКА СІЛЬСЬКА РАДА</dc:title>
</cp:coreProperties>
</file>