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03757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___ жов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Виговській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Виговської Наталії Васил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ст. 12, 118, 121, 122, 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Виговській Наталії Василівні на складання проекту землеустрою щодо відведення земельної ділянки у власність орієнтовною площею 0,12 га для ведення особистого селянського господарства за рахунок земель комунальної власності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Виговській Наталії Васил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Виговській Н.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                                                          гр.Виговської Н.В.  від 31.08.2021 року та графічних матеріалів щодо відведення у власність земельної ділянки орієнтовною площею 0,12 га в с. Малий Житин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перебуває в користуванні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Виговській Н.С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Спеціаліст  землеупорядник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-ї категорії                                                                          О.Шахрайчук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9:00Z</dcterms:created>
  <dc:creator>SSR</dc:creator>
  <dc:description/>
  <cp:keywords/>
  <dc:language>en-US</dc:language>
  <cp:lastModifiedBy>Користувач</cp:lastModifiedBy>
  <cp:lastPrinted>2021-05-17T14:22:00Z</cp:lastPrinted>
  <dcterms:modified xsi:type="dcterms:W3CDTF">2021-10-13T15:06:00Z</dcterms:modified>
  <cp:revision>15</cp:revision>
  <dc:subject/>
  <dc:title>ШПАНІВСЬКА СІЛЬСЬКА РАДА</dc:title>
</cp:coreProperties>
</file>