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6378942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/>
      </w:pPr>
      <w:r>
        <w:rPr>
          <w:bCs/>
          <w:iCs/>
          <w:lang w:val="uk-UA"/>
        </w:rPr>
        <w:t>землеустрою та складання експерт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 метою подальшого викупу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Федорчуку П.В.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Федорчука Петра Васильовича про надання дозволу на складання розроблення проекту землеустрою та складання експертної грошової оцінки земельної ділянки площею 0,28 га з правом подальшого викупу в селі Бармаки на території Шпанівської сільської ради, витяг з Державного реєстру речових прав про реєстрацію права власності на нерухоме майно № 164649141 від 23.04.2019 року,  керуючись   ст. 12,79-1, 120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/>
        <w:t>Надати громадянину Федорчуку Петру Васильовичу дозвіл на складання проекту землеустрою щодо відведення земельної ділянки орієнтовною площею 0,28 га  та провести експертну грошову оцінку земельної ділянки у власність шляхом викупу для будівництва та обслуговування будівель торгівлі за рахунок земель комунальної власності (землі комерційного та іншого використання)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2T16:37:00Z</cp:lastPrinted>
  <dcterms:modified xsi:type="dcterms:W3CDTF">2021-04-22T13:38:00Z</dcterms:modified>
  <cp:revision>18</cp:revision>
  <dc:subject/>
  <dc:title>ШПАНІВСЬКА СІЛЬСЬКА РАДА</dc:title>
</cp:coreProperties>
</file>