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214784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89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 нада</w:t>
      </w: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 xml:space="preserve">ня </w:t>
      </w:r>
      <w:r>
        <w:rPr>
          <w:bCs/>
          <w:sz w:val="28"/>
          <w:szCs w:val="28"/>
          <w:lang w:val="uk-UA"/>
        </w:rPr>
        <w:t>згоди на поділ земельни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ділянок комунальної власно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раховуючи звернення громадян щодо відведення земельних ділянок у власність для ведення особистого селянського господарства, витяги з реєстру речових прав про реєстрацію права власності, керуючись ст. 12, 79-1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на поділ земельної ділянки комунальної власності площею 4,8411 га кадастровий номер 5624689500:01:010:05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ти згоду на поділ земельної ділянки комунальної власності площею 13,1679 га кадастровий номер 5624689500:01:018:01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Шрифт абзацу за замовчуванням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Шрифт абзацу за замовчуванням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16">
    <w:name w:val="Тема примітки1"/>
    <w:basedOn w:val="15"/>
    <w:next w:val="15"/>
    <w:qFormat/>
    <w:pPr/>
    <w:rPr>
      <w:b/>
      <w:bCs/>
    </w:rPr>
  </w:style>
  <w:style w:type="paragraph" w:styleId="17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Абзац списку1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3:25:00Z</dcterms:created>
  <dc:creator>SSR</dc:creator>
  <dc:description/>
  <dc:language>en-US</dc:language>
  <cp:lastModifiedBy>Шпанівська ТГ</cp:lastModifiedBy>
  <cp:lastPrinted>2021-12-29T16:21:00Z</cp:lastPrinted>
  <dcterms:modified xsi:type="dcterms:W3CDTF">2021-12-21T13:25:00Z</dcterms:modified>
  <cp:revision>2</cp:revision>
  <dc:subject/>
  <dc:title>ШПАНІВСЬКА СІЛЬСЬКА РАДА</dc:title>
</cp:coreProperties>
</file>