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9842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П Р О Е К Т     </w:t>
      </w:r>
      <w:r>
        <w:rPr>
          <w:b/>
          <w:sz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</w:t>
      </w:r>
      <w:r>
        <w:rPr>
          <w:bCs/>
          <w:i/>
          <w:lang w:val="uk-UA"/>
        </w:rPr>
        <w:t xml:space="preserve">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14.09.2018 року за №9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Іл’юк Наталії Василівни та гр.Маньковської Ірини Василівни  про внесення змін до рішення сесії сільської ради від 14.09. 2018 року за №91 , керуючись ст.ст. 12, 40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до рішення сесії сільської ради від 14.09. 2018 року за №91 “Про затвердження технічної документації із землеустрою щодо встановлення (відновлення) меж земельної ділянки в натурі (на місцевості) у спільну часткову власність для будівництва та обслуговування житлового будинку, господарських будівель і споруд (присадибна ділянка)” та викласти його в такій редак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громадянам Іл’юк Наталії Василівні та Маньковській Ірині Василівні у спільну часткову власність земельну ділянку площею 0,2500 га кадастровий номер 5624681500:04:013:0029 для будівництва та обслуговування житлового будинку, господарських будівель та споруд (присадибна ділянка), що перебуває в їхньому користуванн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</w:t>
      </w:r>
      <w:r>
        <w:rPr>
          <w:lang w:val="uk-UA"/>
        </w:rPr>
        <w:t>ам Іл’юк Наталії Василівні та Маньковській Ірині Василівні</w:t>
      </w:r>
      <w:r>
        <w:rPr/>
        <w:t xml:space="preserve"> </w:t>
      </w:r>
      <w:r>
        <w:rPr>
          <w:lang w:val="uk-UA"/>
        </w:rPr>
        <w:t>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 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</w:rPr>
        <w:t xml:space="preserve">     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                          Столярчук М.А.</w:t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6:20:00Z</dcterms:created>
  <dc:creator>SSR</dc:creator>
  <dc:description/>
  <cp:keywords/>
  <dc:language>en-US</dc:language>
  <cp:lastModifiedBy>Користувач</cp:lastModifiedBy>
  <cp:lastPrinted>2019-06-10T11:27:00Z</cp:lastPrinted>
  <dcterms:modified xsi:type="dcterms:W3CDTF">2019-07-28T16:20:00Z</dcterms:modified>
  <cp:revision>2</cp:revision>
  <dc:subject/>
  <dc:title>ШПАНІВСЬКА СІЛЬСЬКА РАДА</dc:title>
</cp:coreProperties>
</file>