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90831607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 Р О Є К Т   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     </w:t>
      </w:r>
      <w:r>
        <w:rPr>
          <w:bCs/>
          <w:lang w:val="uk-UA"/>
        </w:rPr>
        <w:t xml:space="preserve">травня  2020 року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 xml:space="preserve">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Кузьмич Юлії Вікторівни про надання дозволу на розроблення проекту  землеустрою щодо відведення земельної ділянки у власність  для ведення особистого селянського господарства  в с.В.Олексин на території Шпанівської сільської ради, керуючись ст.ст. 12, 33, 118, 121, 125, 126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Надати дозвіл гр. Кузьмич Юлії Вікторівні на розроблення проекту землеустрою щодо відведення земельної ділянки  у власність орієнтовною площею 0,10 га для ведення особистого селянського господарства за рахунок земель комунальної власності сільськогосподарського призначення  розташованої в межах населеного пункту Вкликий Олекс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. Кузьмич Юлії Віктор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ісля погодження проекту 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720" w:right="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right="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>Сільський голова                                                                            Микола СТОЛЯРЧУК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dc:language>en-US</dc:language>
  <cp:lastModifiedBy>Zemlevporyadnyk_Kayt</cp:lastModifiedBy>
  <cp:lastPrinted>2019-02-13T16:12:00Z</cp:lastPrinted>
  <dcterms:modified xsi:type="dcterms:W3CDTF">2019-12-03T06:33:00Z</dcterms:modified>
  <cp:revision>6</cp:revision>
  <dc:subject/>
  <dc:title>ШПАНІВСЬКА СІЛЬСЬКА РАДА</dc:title>
</cp:coreProperties>
</file>