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265766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Стельмах Наталії Панас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, 141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громадянці Стельмах Наталії Панасівні для будівництва та обслуговування житлового будинку, господарських будівель і споруд (присадибна ділянка) розташовану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пинити громадянці Стельмах Наталії Панасівні право постійного користування земельною ділянкою площею 0,106 га для будівництва та обслуговування житлового будинку, господарських  будівель та споруд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Стельмах Наталії Панасівні земельну ділянку площею 0,1060 га для будівництва та обслуговування житлового будинку, господарських будівель і споруд (присадибна ділянка) в селі Бармаки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Стельмах Наталії Панасівні оформити право на земельну ділянку (кадастровий номер 5624681500:06:000:0663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єкту рішення Шпанівської сільської ради «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ґрунтування необхідності прийняття рішення.</w:t>
      </w:r>
    </w:p>
    <w:p>
      <w:pPr>
        <w:pStyle w:val="Style21"/>
        <w:ind w:left="0" w:firstLine="4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 рішення підготовлено на підставі заяви громадянина                                Стельмах Н.П. від 29.09.2021 та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лощею 0,106 га. </w:t>
      </w:r>
    </w:p>
    <w:p>
      <w:pPr>
        <w:pStyle w:val="Style21"/>
        <w:numPr>
          <w:ilvl w:val="0"/>
          <w:numId w:val="3"/>
        </w:numPr>
        <w:ind w:left="405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характеристики ділянк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у ділянку (кадастровий номер 5624681500:06:000:0663) є державний акт на право постійного користування землею серія РВ 000341 від 18 вересня 1995 року.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Мета прийняття рішення. 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ийняття рішення є забезпечення реалізації права громадян на оформлення права власності на земельну ділянку, встановленого Земельним кодексом України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Правові аспекти. 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40, 89, 118, пункту "г" частини 1 статті 121, статей 122, 141, 186 Земельного кодексу України, статті 55 Закону України "Про землеустрій", статті 26 Закону України "Про місцеве самоврядування в Україні"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Фінансово-економічне обґрунтування. </w:t>
      </w:r>
    </w:p>
    <w:p>
      <w:pPr>
        <w:pStyle w:val="Style21"/>
        <w:ind w:left="0"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гноз результатів. </w:t>
      </w:r>
    </w:p>
    <w:p>
      <w:pPr>
        <w:pStyle w:val="Style21"/>
        <w:ind w:left="0"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тельмах Н.П. буде оформлено право власності на земельну ділянку в порядку, встановленому законодавством.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іаліст землеупорядник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 О.Шахрайчук</w:t>
      </w:r>
    </w:p>
    <w:p>
      <w:pPr>
        <w:pStyle w:val="Style21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2:00Z</dcterms:created>
  <dc:creator>SSR</dc:creator>
  <dc:description/>
  <cp:keywords/>
  <dc:language>en-US</dc:language>
  <cp:lastModifiedBy>Користувач</cp:lastModifiedBy>
  <cp:lastPrinted>2021-09-13T10:12:00Z</cp:lastPrinted>
  <dcterms:modified xsi:type="dcterms:W3CDTF">2021-10-13T09:26:00Z</dcterms:modified>
  <cp:revision>3</cp:revision>
  <dc:subject/>
  <dc:title>ШПАНІВСЬКА СІЛЬСЬКА РАДА</dc:title>
</cp:coreProperties>
</file>