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040465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02 жовтня 2020 року 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и </w:t>
      </w:r>
    </w:p>
    <w:p>
      <w:pPr>
        <w:pStyle w:val="Normal"/>
        <w:suppressAutoHyphens w:val="false"/>
        <w:spacing w:before="280" w:after="0"/>
        <w:rPr/>
      </w:pPr>
      <w:r>
        <w:rPr>
          <w:bCs/>
        </w:rPr>
        <w:t xml:space="preserve">гр.Ясковець В.К. 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  <w:t xml:space="preserve">        </w:t>
      </w:r>
      <w:r>
        <w:rPr/>
        <w:t>Розглянувши заяву гр.Ясковець Валентини Корнії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в с.Хотин на території Шпанівської сільської ради, керуючись ст. 12, 118, 122 Земельного кодексу України та ст. 26 Закону України „ Про місцеве самоврядування в Україні”, Шпанівська сільська рада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hanging="425"/>
        <w:jc w:val="both"/>
        <w:rPr/>
      </w:pPr>
      <w:r>
        <w:rPr/>
        <w:t>Відмовити гр.Ясковець Валентині Яківні у наданні дозволу на розроблення проекту землеустрою щодо відведення земельної  у власність для будівництва та обслуговування житлового будинку, господарських будівель та споруд (присадибна ділянка) в с.Ходоси в зв'язку з  тим, що  вказана земельна ділянка перебуває в користуванні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suppressAutoHyphens w:val="false"/>
        <w:spacing w:before="0" w:after="280"/>
        <w:ind w:left="720" w:hanging="0"/>
        <w:jc w:val="both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ільський голова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Землевпорядник</cp:lastModifiedBy>
  <cp:lastPrinted>2018-11-14T15:04:00Z</cp:lastPrinted>
  <dcterms:modified xsi:type="dcterms:W3CDTF">2020-09-28T11:19:00Z</dcterms:modified>
  <cp:revision>3</cp:revision>
  <dc:subject/>
  <dc:title/>
</cp:coreProperties>
</file>