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4026593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черв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. Мамчур Г.Є.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Мамчур Галини Євген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Ходоси, 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Мамчур Галині Євгенівні на розроблення проекту землеустрою щодо відведення земельної ділянки  у власність орієнтовною площею 0,20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Мамчур Галині Євге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User</cp:lastModifiedBy>
  <cp:lastPrinted>2021-06-04T16:56:00Z</cp:lastPrinted>
  <dcterms:modified xsi:type="dcterms:W3CDTF">2021-06-13T06:24:00Z</dcterms:modified>
  <cp:revision>27</cp:revision>
  <dc:subject/>
  <dc:title>ШПАНІВСЬКА СІЛЬСЬКА РАДА</dc:title>
</cp:coreProperties>
</file>