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556899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8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Приватному підприємств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«Рівнебудпостач» на складання звіту про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експертну грошову оцінку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подальшого викуп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Приватного підприємства «Рівнебудпостач» про надання дозволу на складання звіту про експертну грошову оцінку земельної ділянки (кадастровим номером 5624689500:01:027:0537) для подальшого викупу  за межами населеного пункту на території Шпанівської сільської ради Рівненського району Рівненської області,  керуючись   статтями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Надати Приватному підприємству «Рівнебудпостач» дозвіл на складання звіту про експертну грошову оцінку земельної ділянки площею 0,2301 га (кадастровий номер 5624689500:01:027:0537) для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                                                  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Шрифт абзацу за замовчуванням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0:00Z</dcterms:created>
  <dc:creator>SSR</dc:creator>
  <dc:description/>
  <dc:language>en-US</dc:language>
  <cp:lastModifiedBy>Шпанівська ТГ</cp:lastModifiedBy>
  <cp:lastPrinted>2021-11-16T10:44:00Z</cp:lastPrinted>
  <dcterms:modified xsi:type="dcterms:W3CDTF">2021-11-16T10:22:00Z</dcterms:modified>
  <cp:revision>8</cp:revision>
  <dc:subject/>
  <dc:title>ШПАНІВСЬКА СІЛЬСЬКА РАДА</dc:title>
</cp:coreProperties>
</file>