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0675015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ШПАНІВСЬКА  СІЛЬСЬКА 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сьоме скликання)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2832" w:right="0" w:hanging="0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</w:t>
      </w:r>
      <w:r>
        <w:rPr>
          <w:bCs/>
        </w:rPr>
        <w:t>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</w:t>
      </w:r>
      <w:r>
        <w:rPr>
          <w:bCs/>
          <w:i/>
          <w:lang w:val="uk-UA"/>
        </w:rPr>
        <w:t xml:space="preserve">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будівництва та обслуговування житловго будинку, господарських будівель і споруд (присадибна ділянка) гр.Мулярчук Тамари Михайлівни за погодженням постійної комісії з питань земельних відносин, охорони навколишнього середовища та соціального розвитку села, керуючись ст.ст. 12, 20, 21, 142 Земельного кодексу України.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</w:t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твердити гр. Мулярчук Тамарі Михайлівні проект землеустрою щодо відведення земельної ділянки площею 0,1400 га (кадастровий номер 5624689500:06:040:1091)  у разі її зміни цільового призначення  для будівництва та обслуговвування житлового будинку, господарських будівель і споруд (присадибна ділянка), що перебуває в її власності згідно Витягу з Державного реєстру речових прав на нерухоме майно про реєстрацію права власності на земельну ділянку  для ведення особистого селянського господарства  від 21 січня 2020 року, індексний номер витягу 197004422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мінити цільове призначення земельної ділянки яка перебуває у власності гр.Мулярчук Тамарі Михайлівні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1400 га в с.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Гр.Мулярчук Тамарі Михайлівні  здійснити реєстрацію щодо зміни цільового призначення земельної ділянки на земельну ділянку площею 0,1400 га для будівництва та обслуговування житлового будинку, господарських будівель і споруд (присадибна ділянка) в с.Шпанів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/>
          <w:b/>
          <w:bCs/>
          <w:lang w:val="uk-UA"/>
        </w:rPr>
      </w:pPr>
      <w:r>
        <w:rPr>
          <w:b w:val="false"/>
          <w:bCs w:val="false"/>
          <w:lang w:val="uk-UA"/>
        </w:rPr>
        <w:t xml:space="preserve">Контроль за виконанням рішення покласти на комісію з питань земельних відносин, </w:t>
      </w:r>
      <w:r>
        <w:rPr>
          <w:lang w:val="uk-UA"/>
        </w:rPr>
        <w:t>охорони навколишнього середовища та соціального розвитку села                     (Петро ВОЙТЮК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rPr/>
      </w:pPr>
      <w:r>
        <w:rPr>
          <w:b/>
          <w:bCs/>
          <w:lang w:val="uk-UA"/>
        </w:rPr>
        <w:t xml:space="preserve">       </w:t>
      </w: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20-07-02T12:37:00Z</cp:lastPrinted>
  <dcterms:modified xsi:type="dcterms:W3CDTF">2019-05-06T12:00:00Z</dcterms:modified>
  <cp:revision>3</cp:revision>
  <dc:subject/>
  <dc:title>ШПАНІВСЬКА СІЛЬСЬКА РАДА</dc:title>
</cp:coreProperties>
</file>