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096117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9 жовтня  2021 року                                                                                    № </w:t>
      </w:r>
      <w:r>
        <w:rPr>
          <w:sz w:val="28"/>
          <w:szCs w:val="28"/>
          <w:u w:val="single"/>
        </w:rPr>
        <w:t>67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р. Єфремовій Н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</w:rPr>
        <w:tab/>
        <w:t>Розглянувши заяву громадянки Єфремової Надії Юр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розпорядження голови РРДА № 545 від 13 липня 2012 року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« Про місцеве самоврядування в Україні»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громадянці Єфремовій Надії Юріївні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Єфремовій Надії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 xml:space="preserve">           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11-03T11:45:00Z</dcterms:modified>
  <cp:revision>2</cp:revision>
  <dc:subject/>
  <dc:title/>
</cp:coreProperties>
</file>