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груд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елегування управлінню прац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оціального захисту населе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ї районної державної адміністрації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івненському районі повноважень на 2019 рік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  <w:lang w:val="uk-UA"/>
        </w:rPr>
        <w:t xml:space="preserve">Керуючись пунктом 23 частини І статті 26 Закону України «Про місцеве самоврядування в Україні», Бюджетним кодексом України «Про Державний бюджет на 2017 рік», іншими чинними нормативно-правовими актами з цих питань, за погодженнями з постійними комісіями сільської ради, Шпанівська сільська рада: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960" w:leader="none"/>
        </w:tabs>
        <w:spacing w:lineRule="auto" w:line="276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Делегувати управлінню праці та соціального захисту населення Рівненської районної державної адміністрації Рівненського району повноваження щодо забезпечення соціальними послугами за місцем проживання громадян, які не здатні до самообслуговування у зв’язку з похили віком, хворобою,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нарахування  на оплату праці та виплати заробітної плати працівникам за проведення вищезазначених робіт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Normal"/>
        <w:tabs>
          <w:tab w:val="clear" w:pos="708"/>
          <w:tab w:val="left" w:pos="1520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4:00Z</dcterms:created>
  <dc:creator>User</dc:creator>
  <dc:description/>
  <cp:keywords/>
  <dc:language>en-US</dc:language>
  <cp:lastModifiedBy>UU</cp:lastModifiedBy>
  <cp:lastPrinted>2018-11-26T11:00:00Z</cp:lastPrinted>
  <dcterms:modified xsi:type="dcterms:W3CDTF">2018-12-21T07:35:00Z</dcterms:modified>
  <cp:revision>4</cp:revision>
  <dc:subject/>
  <dc:title> </dc:title>
</cp:coreProperties>
</file>