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rFonts w:ascii="Times New Roman CYR" w:hAnsi="Times New Roman CYR" w:cs="Times New Roman CYR"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caps/>
          <w:sz w:val="24"/>
          <w:szCs w:val="24"/>
        </w:rPr>
        <w:t>ШПАНІВСЬКА сільська рад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перша сесія восьме скликання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 І Ш Е Н Н Я (ПРОЄКТ)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 ______2020 року</w:t>
        <w:tab/>
        <w:tab/>
        <w:tab/>
        <w:tab/>
        <w:tab/>
        <w:tab/>
        <w:tab/>
        <w:tab/>
        <w:tab/>
        <w:t xml:space="preserve"> №___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ранг посадової особи місцевого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амоврядування, встановлення надбавки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теріальної допомоги Шпанівському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ому  голові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частини першої статті 59 Закону України «Про місцеве самоврядування в Україні», частини першої статті 10, статей 11, 14, 15 Закону України «Про службу в органах місцевого самоврядування», постанови Кабінету Міністрів України від 09.03.2006 р. №268 «Про упорядкування структури та умов оплати праці працівників апарату органів виконавчої влади, органів прокуратури, судів та інших органів», Шпанівська сільська рада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Інформацію голови Шпанівської територіальної виборчої комісії Фелікса ГЕРАСІМОВА  про  результати  виборів,  визнання  повноважень  та реєстрацію Шпанівським сільським головою СТОЛЯРЧУКА Миколи Анатолійовича взяти до відом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. Взяти до відома, що СТОЛЯРЧУКУ Миколі Анатолійовичу, Шпанівському сільському голові, встановлено 7 ранг  посадової  особи  місцевого  самоврядування  в  межах четвертої категорії посад.</w:t>
      </w:r>
    </w:p>
    <w:p>
      <w:pPr>
        <w:pStyle w:val="Style16"/>
        <w:ind w:right="-8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водити щомісячно преміювання Шпанівського сільського голови по наслідках роботи за місяць в розмірі ___% посадового окладу та здійснювати преміювання до державних і професійних свят, ювілейних дат в межах затвердженого фонду оплати праці апарату управлінн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Встановити  СТОЛЯРЧУКУ Миколі Анатолійовичу оклад згідно із штатним розписом та надбавку за високі досягнення в праці в розмірі ___% посадового окладу з урахуванням надбавки за ранг посадової особи місцевого самоврядування та надбавки за вислугу років. </w:t>
      </w:r>
    </w:p>
    <w:p>
      <w:pPr>
        <w:pStyle w:val="Style16"/>
        <w:ind w:right="-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Надавати СТОЛЯРЧУКУ Миколі Анатолійовичу матеріальну допомогу при наданні щорічної відпустки для оздоровлення в розмірі середньомісячної заробітної плати в межах затвердженого фонду оплати праці та матеріальну допомогу для вирішення соціально-побутових питан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 розмірі середньомісячної заробітної плати в межах затвердженого фонду оплати праці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49:00Z</dcterms:created>
  <dc:creator>User</dc:creator>
  <dc:description/>
  <cp:keywords/>
  <dc:language>en-US</dc:language>
  <cp:lastModifiedBy>Пользователь Windows</cp:lastModifiedBy>
  <cp:lastPrinted>2018-05-21T10:53:00Z</cp:lastPrinted>
  <dcterms:modified xsi:type="dcterms:W3CDTF">2020-11-24T14:13:00Z</dcterms:modified>
  <cp:revision>5</cp:revision>
  <dc:subject/>
  <dc:title> </dc:title>
</cp:coreProperties>
</file>