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709516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>их</w:t>
      </w:r>
      <w:r>
        <w:rPr>
          <w:bCs/>
          <w:sz w:val="28"/>
          <w:szCs w:val="28"/>
        </w:rPr>
        <w:t xml:space="preserve"> 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Давидчук Л.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Давидчук Л.Я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Давидчук Людмилі Ярославівні дозвіл на розроблення проекту землеустрою щодо відведення земельних ділянок орієнтовною площею 0,5200 га та 0,0900 га у власність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Давидчук Людмилі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шення Шпанівської сільської ради від 21.06.2007 №239 та від 18.06.2008 №623 вважати такими, що втратили чин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45:00Z</dcterms:created>
  <dc:creator>SSR</dc:creator>
  <dc:description/>
  <dc:language>en-US</dc:language>
  <cp:lastModifiedBy>Шпанівська ТГ</cp:lastModifiedBy>
  <cp:lastPrinted>2022-02-04T11:44:00Z</cp:lastPrinted>
  <dcterms:modified xsi:type="dcterms:W3CDTF">2022-02-04T09:45:00Z</dcterms:modified>
  <cp:revision>2</cp:revision>
  <dc:subject/>
  <dc:title>ШПАНІВСЬКА СІЛЬСЬКА РАДА</dc:title>
</cp:coreProperties>
</file>