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6155390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 Р О Є К Т    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 ___________ 2022 року                                                                      № 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сподарства гр. Ярижко О.А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>Ярижка О.А.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                 ст. 12, 33, 118, 121, 122, 123 </w:t>
      </w:r>
      <w:r>
        <w:rPr>
          <w:sz w:val="28"/>
          <w:szCs w:val="28"/>
        </w:rPr>
        <w:t xml:space="preserve">Земельного кодексу України та пунктом 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ину Ярижку Олександру Антоновичу дозвіл на розроблення проекту землеустрою щодо відведення земельної ділянки орієнтовною площею 0,7847 га у власність для ведення особистого селянського господарства за рахунок земель комунальної власності (кадастровий номер 5624681500:08:001:0580) розташованої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Ярижку Олександру Антон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7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sz w:val="28"/>
          <w:szCs w:val="28"/>
          <w:lang w:val="uk-UA"/>
        </w:rPr>
        <w:t>Ярижко О.А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єкт рішення підготовлено на підставі заяви  гр.Ярижка О.А. від 01.02.2022 року та графічних матеріалів щодо відведення у власність земельної ділянки орієнтовною площею 0,7847 га (кадастровий номер 5624681500:08:001:0580) для ведення особистого селянського господарства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а ділянка, яка проєктується до відведення не перебуває в користуванні, згідно земельно – облікових даних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 і шляхи її досягнення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езультатів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Ярижко О.А.  буде надано дозвіл на розроблення прое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ик відділу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</w:rPr>
        <w:t xml:space="preserve">          В.Кучерук 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ітки"/>
    <w:basedOn w:val="14"/>
    <w:next w:val="14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3:49:00Z</dcterms:created>
  <dc:creator>SSR</dc:creator>
  <dc:description/>
  <cp:keywords/>
  <dc:language>en-US</dc:language>
  <cp:lastModifiedBy>Шпанівська ТГ</cp:lastModifiedBy>
  <cp:lastPrinted>2022-02-02T15:48:00Z</cp:lastPrinted>
  <dcterms:modified xsi:type="dcterms:W3CDTF">2022-02-02T13:49:00Z</dcterms:modified>
  <cp:revision>2</cp:revision>
  <dc:subject/>
  <dc:title>ШПАНІВСЬКА СІЛЬСЬКА РАДА</dc:title>
</cp:coreProperties>
</file>