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392548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 xml:space="preserve">                                                                                        № </w:t>
      </w:r>
      <w:r>
        <w:rPr>
          <w:bCs/>
          <w:sz w:val="24"/>
          <w:szCs w:val="24"/>
          <w:u w:val="single"/>
          <w:lang w:val="uk-UA"/>
        </w:rPr>
        <w:t>549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надання згоди на відновлення меж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ельних ділянок в натурі (на місцевості)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КСП “Шпанівське” на право колективної власності</w:t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uk-UA"/>
        </w:rPr>
        <w:t xml:space="preserve">(на земельних ділянках знаходятьс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en-US"/>
        </w:rPr>
        <w:t>об'єкти</w:t>
      </w:r>
      <w:r>
        <w:rPr>
          <w:bCs/>
          <w:iCs/>
          <w:sz w:val="24"/>
          <w:szCs w:val="24"/>
          <w:lang w:val="uk-UA"/>
        </w:rPr>
        <w:t xml:space="preserve"> нерухомого майна)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12, 116, 120  Земельного кодексу  України, статті 55 Закону України “Про землеустрій”, пункту 34 частини 1 ст.26 Закону України «Про  місцеве самоврядування в Україні» та  враховуючи лист дирекції ПСП “Шпанівське”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СП “Шпанівське” згоду на відновлення меж земельних ділянок в натурі (на місцевості) площею 14,6514га (кадастровий номер 5624689500:01:025:0117) в с.Шпанів та площею 0,1012га  (кадастровий номер 5624689500:07:033:0481) на право колективної власності для для ведення товарного сільськогосподарського виробницта згідно з державним актом на право колективної власності на землею серія РВ №00031 від 18 квітня 1997року, зареєстрованим в Книзі записів державних актів на право колективної власності на землею за №23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7:00Z</dcterms:created>
  <dc:creator>SSR</dc:creator>
  <dc:description/>
  <dc:language>en-US</dc:language>
  <cp:lastModifiedBy>Zemlevporyadnyk_Kayt</cp:lastModifiedBy>
  <cp:lastPrinted>2019-08-30T10:43:00Z</cp:lastPrinted>
  <dcterms:modified xsi:type="dcterms:W3CDTF">2019-05-06T11:59:00Z</dcterms:modified>
  <cp:revision>5</cp:revision>
  <dc:subject/>
  <dc:title>ШПАНІВСЬКА СІЛЬСЬКА РАДА</dc:title>
</cp:coreProperties>
</file>