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9287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Дембовського Андрія Вікто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Дембовському Андрію Вікторовичу на розроблення проекту землеустрою щодо відведення земельної ділянки  у власність орієнтовною площею 0,06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.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Дембовському Андрію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6T10:52:00Z</cp:lastPrinted>
  <dcterms:modified xsi:type="dcterms:W3CDTF">2020-09-08T15:28:00Z</dcterms:modified>
  <cp:revision>5</cp:revision>
  <dc:subject/>
  <dc:title>ШПАНІВСЬКА СІЛЬСЬКА РАДА</dc:title>
</cp:coreProperties>
</file>