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73595834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28  жовтня 2021 року                                                                                                      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/>
      </w:pPr>
      <w:r>
        <w:rPr>
          <w:bCs/>
        </w:rPr>
        <w:t xml:space="preserve">земельної ділянки у власність для </w:t>
      </w:r>
    </w:p>
    <w:p>
      <w:pPr>
        <w:pStyle w:val="Normal"/>
        <w:rPr/>
      </w:pPr>
      <w:r>
        <w:rPr>
          <w:bCs/>
        </w:rPr>
        <w:t xml:space="preserve">ведення </w:t>
      </w:r>
      <w:r>
        <w:rPr>
          <w:bCs/>
          <w:lang w:val="uk-UA"/>
        </w:rPr>
        <w:t xml:space="preserve">особистого селянського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господарства гр. Демчук В.М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lang w:val="uk-UA"/>
        </w:rPr>
        <w:t xml:space="preserve">                  </w:t>
      </w:r>
      <w:r>
        <w:rPr>
          <w:lang w:val="uk-UA"/>
        </w:rPr>
        <w:t xml:space="preserve">Розглянувши заяву гр.Демчук В.М.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на території Шпанівської сільської ради, керуючись ст. 12, 33, 116, 118, 121, 122, 123 Земельного кодексу України та пунктом 34 частини 1 статті 26 Закону України „Про місцеве самоврядування в Україні”, Шпанівська сільська рада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>
          <w:b/>
          <w:bCs/>
        </w:rPr>
        <w:t>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Р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А: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Надати громадянці Демчук Вікторії Миколаївні дозвіл на розроблення проекту землеустрою щодо відведення земельної ділянки орієнтовною площею 0,1000 га у власність для ведення особистого селянського господарства за рахунок земель комунальної власності сільськогосподарського призначеня  розташованої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Громадянці Демчук Вікторії Миколаї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Розроблений</w:t>
      </w:r>
      <w:r>
        <w:rPr/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 xml:space="preserve">Контроль за виконанням даного рішення покласти на постійну   комісію з </w:t>
      </w:r>
      <w:r>
        <w:rPr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/>
        <w:t>(</w:t>
      </w:r>
      <w:r>
        <w:rPr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</w:t>
      </w:r>
      <w:r>
        <w:rPr>
          <w:bCs/>
          <w:lang w:val="uk-UA"/>
        </w:rPr>
        <w:t xml:space="preserve">      </w:t>
      </w:r>
      <w:r>
        <w:rPr>
          <w:bCs/>
        </w:rPr>
        <w:t xml:space="preserve">    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проєкту рішення Шпанівської сільської ради «Про надання дозволу на розроблення проєкту землеустрою щодо відведення у власність для ведення особистого  селянського господарства  гр.</w:t>
      </w:r>
      <w:r>
        <w:rPr>
          <w:sz w:val="28"/>
          <w:szCs w:val="28"/>
          <w:lang w:val="uk-UA"/>
        </w:rPr>
        <w:t>Демчук В.М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єкт рішення підготовлено на підставі заяви                                                            гр.Демчук В.М. № 273 від 11.10.2021 року та графічних матеріалів щодо відведення у власність земельної ділянки орієнтовною площею 0,10 га на території Шпанівської сільської ради для ведення особистого селянського господарства.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ливі характеристики земельної ділянки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а ділянка, яка проєктується до відведення не перебуває в користуванні.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а і шляхи її досягнення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і аспекти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е рішення буде прийнято відповідно до статей 12, 79-1, 118, пункту «в» частини 1 статті 121, статті 122 Земельного кодексу України, статті 26 Закону України «Про місцеве самоврядування в Україні»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ово-економічне обґрунтування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результатів.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разі прийняття рішення, гр.Демчук В.М. буде надано дозвіл на розроблення проєкту землеустрою щодо відведення земельної ділянки у власність для ведення особистого селянського господарства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>Спеціаліст  землеупорядник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 xml:space="preserve">ІІ-ї категорії                                                                          О.Шахрайчук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4:50:00Z</dcterms:created>
  <dc:creator>SSR</dc:creator>
  <dc:description/>
  <cp:keywords/>
  <dc:language>en-US</dc:language>
  <cp:lastModifiedBy>Користувач</cp:lastModifiedBy>
  <cp:lastPrinted>2021-09-30T10:33:00Z</cp:lastPrinted>
  <dcterms:modified xsi:type="dcterms:W3CDTF">2021-10-12T06:27:00Z</dcterms:modified>
  <cp:revision>10</cp:revision>
  <dc:subject/>
  <dc:title>ШПАНІВСЬКА СІЛЬСЬКА РАДА</dc:title>
</cp:coreProperties>
</file>