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ПРОЄКТ</w:t>
      </w: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  <w:lang w:val="uk-UA"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 жовтня 2020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 9а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Вербова,41 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пункту 30 статті 26 Закону України «Про місцеве самоврядування в Україні», Постанови Кабінету Міністрів України №891 від 06.11.1995 року «Про порядок передачі до комунальної власності загального житлового фонду», прийнявши до уваги рекомендації постійних депутатських комісій, </w:t>
      </w:r>
      <w:r>
        <w:rPr>
          <w:rFonts w:cs="Times New Roman" w:ascii="Times New Roman" w:hAnsi="Times New Roman"/>
          <w:sz w:val="28"/>
          <w:szCs w:val="28"/>
          <w:lang w:val="uk-UA"/>
        </w:rPr>
        <w:t>Шпанівська сільськ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9а, яка знаходиться по вул.Вербова,41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житлово-комунального господарства, побутового, торгівельного обслуговування (Батарєв Р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42:00Z</dcterms:created>
  <dc:creator>User</dc:creator>
  <dc:description/>
  <cp:keywords/>
  <dc:language>en-US</dc:language>
  <cp:lastModifiedBy>UU</cp:lastModifiedBy>
  <cp:lastPrinted>2018-02-15T08:51:00Z</cp:lastPrinted>
  <dcterms:modified xsi:type="dcterms:W3CDTF">2020-09-15T07:42:00Z</dcterms:modified>
  <cp:revision>2</cp:revision>
  <dc:subject/>
  <dc:title> </dc:title>
</cp:coreProperties>
</file>