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86261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561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ництва та обслуговування житловог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инку, господарських будівель і споруд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(присадибна ділянка) в с.В.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Глушенкової Любові Іванівни про надання дозволу на розроблення проекту землеустрою щодо відведення земельної ділянки у власність орієнтовною площею 0,10 га для будівництва та обслуговування житлового будинку, господарськизх будівель і споруд (присадибна ділянка), керуючись ст.ст. 12, 116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Глушенковій Любові Іванівні дозвіл на розроблення проекту землеустрою щодо відведення земельної ділянки у власність орієнтовною площею 0,10 га для будівництва та обслуговування житлового будинку, господарських будівекль і споруд 9присадибна ділянка) за рахунок земель комунальної власності сільськогосподарського призначення (рілля) ділянка №15 (біля школи)</w:t>
      </w:r>
      <w:r>
        <w:rPr/>
        <w:t xml:space="preserve"> в селі Великий Житин</w:t>
      </w:r>
      <w:r>
        <w:rPr>
          <w:lang w:val="uk-UA"/>
        </w:rPr>
        <w:t xml:space="preserve">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лушенковій Любов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43:00Z</dcterms:created>
  <dc:creator>SSR</dc:creator>
  <dc:description/>
  <dc:language>en-US</dc:language>
  <cp:lastModifiedBy>Користувач</cp:lastModifiedBy>
  <cp:lastPrinted>2019-08-30T14:33:00Z</cp:lastPrinted>
  <dcterms:modified xsi:type="dcterms:W3CDTF">2019-07-28T10:43:00Z</dcterms:modified>
  <cp:revision>2</cp:revision>
  <dc:subject/>
  <dc:title>ШПАНІВСЬКА СІЛЬСЬКА РАДА</dc:title>
</cp:coreProperties>
</file>