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380174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 разі зміни її цільового признач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ТзОВ «Комерційний проект»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лист ТзОВ «Комерційний проект» та проект землеустрою щодо відведення земельної ділян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, керуючись ст.ст. 12, 20, 18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 ТзОВ «Комерційний проект» земельної ділянки в с.Бармаки у разі зміни її цільового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Змінити ТзОВ «Комерційний проект» цільове призначення земельної ділянки площею 0,8836 га (кадастровий номер 5624681500:08:001:0575), яка відповідно до витягу з Державного реєстру речових прав на нерухоме майно про реєстрацію права власності перебуває у власності ТзОВ «Комерційний проект» для будівництва та обслуговування будівель торгівлі встановити нове цільове призначення для будівництва та обслуговування багатоквартирного житлового будинку  з об’єктами торгово-розважальної та ринкової  інфраструктури.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ТзОВ «Комерційний проект»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обов</w:t>
      </w:r>
      <w:r>
        <w:rPr/>
        <w:t>’</w:t>
      </w:r>
      <w:r>
        <w:rPr>
          <w:lang w:val="uk-UA"/>
        </w:rPr>
        <w:t>язати землевласника виконувати 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4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3-03T08:50:00Z</cp:lastPrinted>
  <dcterms:modified xsi:type="dcterms:W3CDTF">2021-06-12T08:18:00Z</dcterms:modified>
  <cp:revision>13</cp:revision>
  <dc:subject/>
  <dc:title>ШПАНІВСЬКА СІЛЬСЬКА РАДА</dc:title>
</cp:coreProperties>
</file>