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8449597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20 року             </w:t>
      </w:r>
      <w:r>
        <w:rPr>
          <w:bCs/>
          <w:i/>
          <w:lang w:val="uk-UA"/>
        </w:rPr>
        <w:t xml:space="preserve">                           </w:t>
        <w:tab/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93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Кухарчук Ірини Олександр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за межами населеного пункту , витяг з Державного реєстру речових прав на нерухоме майно про реєстрацію права власності  від 24.07.2019 року індексний номер 175016164 на земельну ділянку площею 8,8557 га кадастровий номер 5624681500:01:006:0256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ці Кухарчук Ірині Олександрівні на складання проекту землеустрою щодо відведення земельної ділянки  у власність орієнтовною площею 0,80 га для ведення особистого селянського господарства за рахунок земель комунальної власності розташованої за межами населеного пункту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Кухарчук Ірині Олександ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     </w:t>
        <w:tab/>
        <w:t>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20-03-13T16:04:00Z</cp:lastPrinted>
  <dcterms:modified xsi:type="dcterms:W3CDTF">2019-11-01T10:26:00Z</dcterms:modified>
  <cp:revision>6</cp:revision>
  <dc:subject/>
  <dc:title>ШПАНІВСЬКА СІЛЬСЬКА РАДА</dc:title>
</cp:coreProperties>
</file>