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7503099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_____________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№ 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 Сад Галині Захарівні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8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6:040:1474) в натурі (на місцевості) громадянці Сад Галині Захарівні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Сад Галині Захарівні земельну ділянку площею 0,0846 га для будівництва та обслуговування житлового будинку, господарських будівель і споруд (присадибна ділянка)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ад Галині Захарівні оформити право на земельну ділянку (кадастровий номер 5624689500:06:040:1474)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Микола СТОЛЯРЧУК</w:t>
      </w:r>
    </w:p>
    <w:p>
      <w:pPr>
        <w:sectPr>
          <w:type w:val="nextPage"/>
          <w:pgSz w:w="11906" w:h="16838"/>
          <w:pgMar w:left="1701" w:right="567" w:gutter="0" w:header="0" w:top="568" w:footer="0" w:bottom="83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Сад Г.З. від 24.01.2022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0846 га. </w:t>
      </w:r>
    </w:p>
    <w:p>
      <w:pPr>
        <w:pStyle w:val="Style25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5"/>
        <w:ind w:left="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6:040:1474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5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5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118, пункту "г" частини 1 статті 121, статей 122,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5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ад Г.З. буде оформлено право власності на земельну ділянку в порядку, встановленому законодавством.</w:t>
      </w:r>
    </w:p>
    <w:p>
      <w:pPr>
        <w:pStyle w:val="Style25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40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                                                                   В.Кучерук</w:t>
      </w:r>
    </w:p>
    <w:p>
      <w:pPr>
        <w:pStyle w:val="Style25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568" w:footer="0" w:bottom="837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0" w:top="568" w:footer="0" w:bottom="83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4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8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12:00Z</dcterms:created>
  <dc:creator>SSR</dc:creator>
  <dc:description/>
  <cp:keywords/>
  <dc:language>en-US</dc:language>
  <cp:lastModifiedBy>Шпанівська ТГ</cp:lastModifiedBy>
  <cp:lastPrinted>2022-01-31T15:12:00Z</cp:lastPrinted>
  <dcterms:modified xsi:type="dcterms:W3CDTF">2022-01-31T13:12:00Z</dcterms:modified>
  <cp:revision>2</cp:revision>
  <dc:subject/>
  <dc:title>ШПАНІВСЬКА СІЛЬСЬКА РАДА</dc:title>
</cp:coreProperties>
</file>