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4507705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черв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Танковської Ольги Пет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ведення особистого селянського господарства в селі Великий Житин, рішення Великожитинської сільської ради № 38 від 06.03.1992 року,  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Танковській Ользі Пет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56 га по передачі земельної ділянки у власність для ведення особистого селянського господарства 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06-04T11:39:00Z</dcterms:modified>
  <cp:revision>17</cp:revision>
  <dc:subject/>
  <dc:title/>
</cp:coreProperties>
</file>