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6379913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серпня 2020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             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</w:t>
      </w:r>
      <w:r>
        <w:rPr>
          <w:b w:val="false"/>
          <w:i w:val="false"/>
          <w:lang w:val="uk-UA"/>
        </w:rPr>
        <w:t xml:space="preserve"> Великий Олексин, Малий Олексин, Шпанів, Ходоси, Хотин та Великий Житин </w:t>
      </w:r>
      <w:r>
        <w:rPr>
          <w:lang w:val="uk-UA"/>
        </w:rPr>
        <w:t>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</w:t>
      </w:r>
      <w:r>
        <w:rPr>
          <w:b w:val="false"/>
          <w:i w:val="false"/>
          <w:lang w:val="uk-UA"/>
        </w:rPr>
        <w:t xml:space="preserve"> Великй Олексин, Малий Олексин, Шпанів, Ходоси, Хотин та Великий Житин </w:t>
      </w:r>
      <w:r>
        <w:rPr>
          <w:lang w:val="uk-UA"/>
        </w:rPr>
        <w:t xml:space="preserve">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25 серпня 2020 року  № </w:t>
      </w:r>
      <w:r>
        <w:rPr>
          <w:b w:val="false"/>
          <w:u w:val="single"/>
        </w:rPr>
        <w:t>_____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 Великий Олексин, Малий Олексин, Шпанів, Хотин, Ходоси та Великий 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783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80"/>
        <w:gridCol w:w="1788"/>
        <w:gridCol w:w="2762"/>
        <w:gridCol w:w="170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-  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Яновська Лілія Володимир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37:018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Янчук Євгенія Віктор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7:0267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3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Богуцький Микола Сергій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37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Барчук Валентина Віктор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3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узьмич Юлія Вікторівні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7:0268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3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Яновський  Анатолій Іван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37:018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08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ерасимчук Дмитро Андрій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38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2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ерасимчук Юлія Андрії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е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7:026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Шимчук Тарас  Миколай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с.В.Олексин 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8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2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овальчук Сергій Петр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8:0007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еменюк Михайло Леонід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8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рнунтовська Дарина Леонід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7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Левчук Іванна Леонід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иронець Віра Леонтії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2:003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пружук Світлана Володимир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01:018014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стапчук Катерина  Сергії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с.М.Олексин 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22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зьмич Володимир Тарас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78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7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ищук Сергій Петр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4:003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Янчук Ірина Володимир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2:003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есовець Олександр Віталій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1:010:002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29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ельничук Людмила Юхим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4:0034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3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ришнюк Світлана Юхим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4:003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ртюх Володимир Василь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7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5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естюк Іванна Петрі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63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5-07T15:23:00Z</cp:lastPrinted>
  <dcterms:modified xsi:type="dcterms:W3CDTF">2019-12-03T09:15:00Z</dcterms:modified>
  <cp:revision>4</cp:revision>
  <dc:subject/>
  <dc:title>ШПАНІВСЬКА СІЛЬСЬКА РАДА</dc:title>
</cp:coreProperties>
</file>