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ерша сесія 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 грудня 2020 року</w:t>
        <w:tab/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аступник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 голови з питан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ого орган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першої статті 59 Закону України «Про місцеве самоврядування в Україні», абзацу четвертого частини першої статті 10 Закону України «Про службу в органах місцевого самоврядування», Шпанівська сільська рада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 Затвердити на посаду заступника Шпанівського сільського голови з питань діяльності виконавчих органів Шпанівської сільської ради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 xml:space="preserve">ІІІ скликання Кречка Святослава Олександровича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13:00Z</dcterms:created>
  <dc:creator>User</dc:creator>
  <dc:description/>
  <cp:keywords/>
  <dc:language>en-US</dc:language>
  <cp:lastModifiedBy>UU</cp:lastModifiedBy>
  <cp:lastPrinted>2020-12-09T14:34:00Z</cp:lastPrinted>
  <dcterms:modified xsi:type="dcterms:W3CDTF">2020-12-09T12:34:00Z</dcterms:modified>
  <cp:revision>23</cp:revision>
  <dc:subject/>
  <dc:title> </dc:title>
</cp:coreProperties>
</file>