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5 червня 2021 року                                                                                                               №  </w:t>
      </w:r>
      <w:r>
        <w:rPr>
          <w:u w:val="single"/>
        </w:rPr>
        <w:t>336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якої змінюється для будівництва та обслуговування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житлового будинку,господарських будівель та споруд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гр. Боровець А.В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 xml:space="preserve">Розглянувши заяву гр. Боровця Анатолія Василь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0, 21, 122 Земельного кодексу України та ст.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ину Боровцю Анатолію Васильовичу проект землеустрою щодо відведення земельної ділянки площею 0,1872 га (кадастровий номер 5624681500:05:022:0396) у разі зміни її цільового призначення  для будівництва та обслуговування житлового будинку, господарських будівель та споруд, що перебуває у його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53008562 від 16.04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ина Боровця Анатолія Васильовича площею 0,1872 га (кадастровий номер 5624681500:05:022:0396)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Боровцю Анатолію Васильовичу для ведення індивідуального садівництва на будівництво і обслуговування житлового будинку, господарських будівель та споруд площею 0,1872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омадянину Боровцю Анатолію Василь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обов’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9"/>
        <w:spacing w:before="0" w:after="0"/>
        <w:ind w:left="426" w:hanging="426"/>
        <w:jc w:val="both"/>
        <w:rPr/>
      </w:pPr>
      <w:r>
        <w:rPr/>
      </w:r>
    </w:p>
    <w:p>
      <w:pPr>
        <w:pStyle w:val="Style19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Звичайни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Землевпорядник</cp:lastModifiedBy>
  <cp:lastPrinted>2021-07-02T15:29:00Z</cp:lastPrinted>
  <dcterms:modified xsi:type="dcterms:W3CDTF">2021-07-02T12:29:00Z</dcterms:modified>
  <cp:revision>7</cp:revision>
  <dc:subject/>
  <dc:title/>
</cp:coreProperties>
</file>