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70245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ів землеустрою та проекти землеустрою щодо відведення земельної ділянки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в межах населених пунктів Великий Житин, Малий Житин, Ходоси та Великий 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Великий Житин, Малий Житин, Ходоси та Великий Олексин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е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12 лютого 2019 року  №</w:t>
      </w:r>
      <w:r>
        <w:rPr>
          <w:b w:val="false"/>
          <w:u w:val="single"/>
        </w:rPr>
        <w:t>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яким надані у власність земельні ділянки для ведення особистого селянського господарства в селі  Великий Житин, Малий Житин, Ходоси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59"/>
        <w:gridCol w:w="1750"/>
        <w:gridCol w:w="2730"/>
        <w:gridCol w:w="158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212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ейчук Василь Федот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3:015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63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рейчук Галина Герасим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3:0157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2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жук Інна Олександ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3:015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4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усарук Тамара Васил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9:045:012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4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тайло Сергій Федо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8:000:037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14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чук Наталія Володими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2:009:021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51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жовець Світлана Пет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2:009:021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лименко Тетяна Микола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3:003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7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</w:t>
        <w:tab/>
        <w:t xml:space="preserve">            Столярчук М.А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2-26T16:09:00Z</cp:lastPrinted>
  <dcterms:modified xsi:type="dcterms:W3CDTF">2018-12-10T07:50:00Z</dcterms:modified>
  <cp:revision>3</cp:revision>
  <dc:subject/>
  <dc:title>ШПАНІВСЬКА СІЛЬСЬКА РАДА</dc:title>
</cp:coreProperties>
</file>