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0728855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lang w:val="uk-UA"/>
        </w:rPr>
        <w:t xml:space="preserve">   </w:t>
      </w:r>
      <w:r>
        <w:rPr>
          <w:b/>
          <w:lang w:val="uk-UA"/>
        </w:rPr>
        <w:t>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07 грудня  2021 року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786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господарства гр. Семенюк І.О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 xml:space="preserve"> Семенюк Іванни Олегівни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ст. 12, 33, 116, 118, 121, 122, 123 </w:t>
      </w:r>
      <w:r>
        <w:rPr>
          <w:sz w:val="28"/>
          <w:szCs w:val="28"/>
        </w:rPr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ці Семенюк Іванні Олегівні дозвіл на розроблення проекту землеустрою щодо відведення земельної ділянки площею                     0,08 га у власність для ведення особистого селянського господарства за рахунок земель комунальної власності розташованої в с. 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Семенюк Іванні Олег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Lucida Sans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ітки"/>
    <w:basedOn w:val="14"/>
    <w:next w:val="14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6:00:00Z</dcterms:created>
  <dc:creator>SSR</dc:creator>
  <dc:description/>
  <dc:language>en-US</dc:language>
  <cp:lastModifiedBy>Оля Дмитриевцева</cp:lastModifiedBy>
  <cp:lastPrinted>2021-11-12T09:27:00Z</cp:lastPrinted>
  <dcterms:modified xsi:type="dcterms:W3CDTF">2021-11-14T16:00:00Z</dcterms:modified>
  <cp:revision>2</cp:revision>
  <dc:subject/>
  <dc:title>ШПАНІВСЬКА СІЛЬСЬКА РАДА</dc:title>
</cp:coreProperties>
</file>