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696716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Козаку Андрію Ярослав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Козака А.Я. про затвердження проекту землеустрою щодо відведення земельної ділянки в оренду для ведення товарного сільськогосподарського виробництва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в оренду строком на 10 (десять) років громадянину Козаку Андрію Ярославовичу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ведення товарного сільськогосподарського виробництва за рахунок земель комунальної власності (кадастровий номер 5624689500:09:048:0656) розташованої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Козаку Андрію Ярославовичу в оренду строком на 10 (десять) років земельну ділянку площею 1,9021 га (кадастровий номер </w:t>
      </w:r>
      <w:bookmarkStart w:id="0" w:name="_Hlk94712108"/>
      <w:r>
        <w:rPr>
          <w:sz w:val="28"/>
          <w:szCs w:val="28"/>
          <w:lang w:val="uk-UA"/>
        </w:rPr>
        <w:t>5624689500:09:048:0656</w:t>
      </w:r>
      <w:bookmarkEnd w:id="0"/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ведення товарного сільськогосподарського виробництва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озмір орендної плати на земельну ділянку в розмірі ______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озаку Андрію Ярослав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до проєкту рішення Шпанівської ради </w:t>
      </w:r>
      <w:r>
        <w:rPr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щодо відведення земельної ділянк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в оренду гр.Козаку Андрію Ярославовичу»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єкт рішення підготовлено на підставі заяви Козака А.Я. від 24.01.2022 року та документів передбачених ст.123 Земельного кодексу Украї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та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ливі характеристики земельної ділянки.</w:t>
      </w:r>
    </w:p>
    <w:p>
      <w:pPr>
        <w:pStyle w:val="TextBodyIndent"/>
        <w:ind w:left="420" w:right="0" w:hanging="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земельній ділянці знаходиться нежитлові будівлі, що підтверджується витягами про реєстрацію права власності на нерухоме майно від </w:t>
      </w:r>
      <w:r>
        <w:rPr>
          <w:b w:val="false"/>
          <w:bCs w:val="false"/>
          <w:iCs/>
          <w:sz w:val="28"/>
          <w:szCs w:val="28"/>
        </w:rPr>
        <w:t>21.09.2021 №44065761, від 21.09.2021 №44066039, від18.07.2016 №15446827, від 18.07.2016 №15446425.</w:t>
      </w:r>
    </w:p>
    <w:p>
      <w:pPr>
        <w:pStyle w:val="TextBodyIndent"/>
        <w:ind w:left="420" w:right="0" w:hanging="0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Правові аспекти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е рішення буде прийнято відповідно до статей 12, 122, 123, 124, 134 Земельного кодексу України, статті 26 Закону України "Про місцеве самоврядування в Україні"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інансово-економічне обґрунтува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ноз результатів. 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 разі прийняття рішення громадянину </w:t>
      </w:r>
      <w:r>
        <w:rPr>
          <w:b w:val="false"/>
          <w:bCs w:val="false"/>
          <w:iCs/>
          <w:sz w:val="28"/>
          <w:szCs w:val="28"/>
        </w:rPr>
        <w:t>Козаку Андрію Ярославовичу</w:t>
      </w:r>
      <w:r>
        <w:rPr>
          <w:b w:val="false"/>
          <w:bCs w:val="false"/>
          <w:sz w:val="28"/>
          <w:szCs w:val="28"/>
        </w:rPr>
        <w:t xml:space="preserve"> буде оформлено право оренди на земельну ділянку з кадастровим номером 5624689500:09:048:0656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порядку, встановленому законодавством.</w:t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420" w:right="0" w:hanging="0"/>
        <w:rPr/>
      </w:pPr>
      <w:r>
        <w:rPr>
          <w:b w:val="false"/>
          <w:bCs w:val="false"/>
          <w:sz w:val="28"/>
          <w:szCs w:val="28"/>
        </w:rPr>
        <w:t>Начальник відділу                                                                             В.Кучерук</w:t>
      </w:r>
      <w:r>
        <w:rPr>
          <w:b w:val="false"/>
          <w:bCs w:val="false"/>
        </w:rPr>
        <w:t xml:space="preserve">                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2-02-02T16:37:00Z</cp:lastPrinted>
  <dcterms:modified xsi:type="dcterms:W3CDTF">2022-02-02T14:38:00Z</dcterms:modified>
  <cp:revision>69</cp:revision>
  <dc:subject/>
  <dc:title>ШПАНІВСЬКА СІЛЬСЬКА РАДА</dc:title>
</cp:coreProperties>
</file>