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6693663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 2022 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Гульчук В.П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Гульчук Валентини Петрівни </w:t>
      </w:r>
      <w:r>
        <w:rPr>
          <w:sz w:val="28"/>
          <w:szCs w:val="28"/>
        </w:rPr>
        <w:t>про надання дозволу на розроблення проекту землеустрою щодо відведення земельн</w:t>
      </w:r>
      <w:r>
        <w:rPr>
          <w:sz w:val="28"/>
          <w:szCs w:val="28"/>
          <w:lang w:val="uk-UA"/>
        </w:rPr>
        <w:t xml:space="preserve">их </w:t>
      </w:r>
      <w:r>
        <w:rPr>
          <w:sz w:val="28"/>
          <w:szCs w:val="28"/>
        </w:rPr>
        <w:t>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Гульчук Валентині Петрівні дозвіл на розроблення проекту землеустрою щодо відведення земельних ділянок площею        0,10 га та 0,20 га у власність для ведення особистого селянського господарства за рахунок земель комунальної власності розташованої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Гульчук Валентині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их діля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 Г</w:t>
      </w:r>
      <w:r>
        <w:rPr>
          <w:lang w:val="uk-UA"/>
        </w:rPr>
        <w:t>ульчук В.П.»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Гульчук В.П. від 16.12.2021 року та графічних матеріалів щодо відведення у власність земельних ділянок орієнтовною площею 0,10 га та 0,20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і ділянки, які проєктуються до відведення облікуються за Гульчуком  Володимиром Олексійовичом чоловіком заявниці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Гульчук В.П. буде надано дозвіл на розроблення проєкту землеустрою щодо відведення земельних ділянок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2-01-24T09:41:00Z</cp:lastPrinted>
  <dcterms:modified xsi:type="dcterms:W3CDTF">2021-11-21T19:14:00Z</dcterms:modified>
  <cp:revision>2</cp:revision>
  <dc:subject/>
  <dc:title>ШПАНІВСЬКА СІЛЬСЬКА РАДА</dc:title>
</cp:coreProperties>
</file>