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6750115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Мельник Л.П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Мельник Л.П.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№ 57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Мельник Ларисі Петрівні в селі Велик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Мельник Ларис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11-13T11:20:00Z</cp:lastPrinted>
  <dcterms:modified xsi:type="dcterms:W3CDTF">2020-09-13T14:33:00Z</dcterms:modified>
  <cp:revision>16</cp:revision>
  <dc:subject/>
  <dc:title/>
</cp:coreProperties>
</file>