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12872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ндарчук Лариси Сергіївни про надання дозволу на розроблення проекту землеустрою щодо відведення земельної ділянки по передачі у власність орієнтовною площею 0,175 га для ведення особистого селянського господарства, котра раніше обліковувалась за померлим Бондарчуком Олегом Ярослав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Юондарчуку Олегу Ярославовичу площею 0,17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Бондарчук Ларисі Сергіївні дозвіл на розроблення проекту землеустрою щодо відведення земельної ділянки у власність орієнтовною площею 0,17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ондарчук Ларисі Серг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2-03T14:26:00Z</dcterms:modified>
  <cp:revision>11</cp:revision>
  <dc:subject/>
  <dc:title>ШПАНІВСЬКА СІЛЬСЬКА РАДА</dc:title>
</cp:coreProperties>
</file>