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99116354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618</w:t>
      </w:r>
    </w:p>
    <w:p>
      <w:pPr>
        <w:pStyle w:val="Normal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16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Якубець Людмили Олексії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1:018:0162 безоплатно у власність громадянці Якубець Людмилі Олексіївні для ведення особистого селянського господарства за рахунок земель запасу сільськогосподарського призначення комунальної власності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ередати громадянці Якубець Людмилі Олексіївні безоплатно у власність земельну ділянку площею 0,10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color w:val="8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Якубець Людмилі Олексіївні оформити право на земельну ділянку кадастровий номер 5624689500:01:018:016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панівській сільській раді, в установленому законом порядку, посвідчити право комунальної власності на земельну ділянку площею 22,2476 га (кадастровий номер 5624689500:01:018:0161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234" w:hanging="0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Микола СТОЛЯРЧУК</w:t>
      </w:r>
    </w:p>
    <w:sectPr>
      <w:type w:val="nextPage"/>
      <w:pgSz w:w="11906" w:h="16838"/>
      <w:pgMar w:left="1701" w:right="567" w:gutter="0" w:header="0" w:top="993" w:footer="0" w:bottom="6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12:00Z</dcterms:created>
  <dc:creator>SSR</dc:creator>
  <dc:description/>
  <cp:keywords/>
  <dc:language>en-US</dc:language>
  <cp:lastModifiedBy>User</cp:lastModifiedBy>
  <cp:lastPrinted>2021-04-21T17:40:00Z</cp:lastPrinted>
  <dcterms:modified xsi:type="dcterms:W3CDTF">2021-11-03T22:22:00Z</dcterms:modified>
  <cp:revision>4</cp:revision>
  <dc:subject/>
  <dc:title>ШПАНІВСЬКА СІЛЬСЬКА РАДА</dc:title>
</cp:coreProperties>
</file>