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1342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авлюк Галини Аркад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авлюк Галині Аркадіївні на розроблення проекту землеустрою щодо відведення земельної ділянки  у власність орієнтовною площею 0,02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авлюк Галині Аркад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1:39:00Z</cp:lastPrinted>
  <dcterms:modified xsi:type="dcterms:W3CDTF">2021-04-26T08:39:00Z</dcterms:modified>
  <cp:revision>27</cp:revision>
  <dc:subject/>
  <dc:title>ШПАНІВСЬКА СІЛЬСЬКА РАДА</dc:title>
</cp:coreProperties>
</file>