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 квітня  2019  року</w:t>
        <w:tab/>
        <w:tab/>
        <w:tab/>
        <w:tab/>
        <w:tab/>
        <w:tab/>
        <w:tab/>
        <w:tab/>
        <w:tab/>
        <w:t>№ 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кликання  одинадцятої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ачергової сесїї сьомого скликанн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кликати  одинадцяту позачергову  сесію сьомого скликання Шпанівської сільської ради 09 квітня 2019 року о 14.00 год. в приміщенні Шпанівської сільської рад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озгляд пленарного засідання винести питання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284" w:hanging="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ільського бюджету на 2019 рік 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: комісія з питань соціально-економічного розвитку, бюджету та фінансів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олова комісії — Вознюк З.В.</w:t>
      </w:r>
    </w:p>
    <w:p>
      <w:pPr>
        <w:pStyle w:val="Style16"/>
        <w:numPr>
          <w:ilvl w:val="0"/>
          <w:numId w:val="2"/>
        </w:numPr>
        <w:ind w:left="284" w:hanging="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граму охорони навколишнього природного середовища.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начальник відділу фінансів, економіки та інвестицій — Кречко С.О.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  <w:lang w:val="uk-UA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0">
    <w:name w:val="rvps140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08:00Z</dcterms:created>
  <dc:creator>user</dc:creator>
  <dc:description/>
  <cp:keywords/>
  <dc:language>en-US</dc:language>
  <cp:lastModifiedBy>UU</cp:lastModifiedBy>
  <cp:lastPrinted>2019-04-03T12:45:00Z</cp:lastPrinted>
  <dcterms:modified xsi:type="dcterms:W3CDTF">2019-04-04T06:08:00Z</dcterms:modified>
  <cp:revision>2</cp:revision>
  <dc:subject/>
  <dc:title> </dc:title>
</cp:coreProperties>
</file>