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0900585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>садівництва гр.Ковальчук Л.М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Ковальчук Любов Михайл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</w:t>
      </w:r>
      <w:r>
        <w:rPr>
          <w:lang w:val="uk-UA"/>
        </w:rPr>
        <w:t>садівництва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5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ці Ковальчук Любов Михайлівні дозвіл на розроблення проекту землеустрою щодо відведення земельної ділянки орієнтовною площею 0,12 га у власність для ведення садівництва за рахунок земель комунальної власності  сільськогосподарського призначення розташованої за межами населеного пункту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Ковальчук Любов Михай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39:00Z</cp:lastPrinted>
  <dcterms:modified xsi:type="dcterms:W3CDTF">2021-08-24T20:39:00Z</dcterms:modified>
  <cp:revision>40</cp:revision>
  <dc:subject/>
  <dc:title>ШПАНІВСЬКА СІЛЬСЬКА РАДА</dc:title>
</cp:coreProperties>
</file>