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68546096" r:id="rId2"/>
        </w:object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ind w:left="0" w:right="0" w:hanging="540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РІВНЕНСЬКОГО РАЙОНУ  РІВНЕНСЬКОЇ ОБЛАСТІ</w:t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(сьоме скликання)</w:t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 Р О Є К Т   Р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Ш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Я</w:t>
      </w:r>
    </w:p>
    <w:p>
      <w:pPr>
        <w:pStyle w:val="Normal"/>
        <w:ind w:left="0" w:right="0" w:hanging="540"/>
        <w:jc w:val="center"/>
        <w:rPr/>
      </w:pPr>
      <w:r>
        <w:rPr/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 березня  2020 року </w:t>
      </w:r>
      <w:r>
        <w:rPr>
          <w:i/>
          <w:sz w:val="24"/>
          <w:szCs w:val="24"/>
        </w:rPr>
        <w:t xml:space="preserve">                                  </w:t>
        <w:tab/>
        <w:tab/>
        <w:tab/>
        <w:t xml:space="preserve">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______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 надання дозволу на складання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хнічної документації щодо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тановлення (відновлення) меж земельної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ілянки в натурі (на місцевості)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Розглянувши заяву громадян Гресь Галини Миколаївни та Гасюка Віктора Миколайовича про надання дозволу на складання 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у спільну часткову власність  по вул.Центральна,67 в с.Ходоси Рівненського району Рівненської області, керуючись пунктом 34 частини першої статті 26 Закону України «Про місцеве самоврядування в Україні», ст. ст.12, 40, 86, 87, 118, 121, 123, 126  Земельного кодексу України, сесія Шпанівської сільської ради    </w:t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 И Р І Ш И Л А:</w:t>
      </w:r>
    </w:p>
    <w:p>
      <w:pPr>
        <w:pStyle w:val="Normal"/>
        <w:ind w:left="0" w:right="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и дозвіл гр.Гресь Галині Миколаївні та Гасюку Гіктору Миколайовичу на складання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орієнтовною площею 0,13 га розташованої по вул.Центральна,67 в с.Ходоси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Розроблену технічну документацію із землеустрою подати на розгляд та затвердження на сесію сільської ради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0" w:hanging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Сільський голова                                                                      Микола СТОЛЯРЧУК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 w:val="false"/>
        <w:b w:val="false"/>
        <w:szCs w:val="28"/>
        <w:iCs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06:00Z</dcterms:created>
  <dc:creator>Customer</dc:creator>
  <dc:description/>
  <dc:language>en-US</dc:language>
  <cp:lastModifiedBy>Zemlevporyadnyk_Kayt</cp:lastModifiedBy>
  <cp:lastPrinted>2019-12-03T12:05:00Z</cp:lastPrinted>
  <dcterms:modified xsi:type="dcterms:W3CDTF">2018-12-10T13:23:00Z</dcterms:modified>
  <cp:revision>6</cp:revision>
  <dc:subject/>
  <dc:title> </dc:title>
</cp:coreProperties>
</file>