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85459317"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446</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Ільчуку В.В.</w:t>
      </w:r>
    </w:p>
    <w:p>
      <w:pPr>
        <w:pStyle w:val="Normal"/>
        <w:rPr>
          <w:lang w:val="uk-UA"/>
        </w:rPr>
      </w:pPr>
      <w:r>
        <w:rPr>
          <w:lang w:val="uk-UA"/>
        </w:rPr>
      </w:r>
    </w:p>
    <w:p>
      <w:pPr>
        <w:pStyle w:val="TextBody"/>
        <w:ind w:right="227" w:hanging="0"/>
        <w:rPr>
          <w:b/>
          <w:b/>
        </w:rPr>
      </w:pPr>
      <w:r>
        <w:rPr/>
        <w:tab/>
        <w:t xml:space="preserve">Розглянувши  заяву гр. Ільчук Вікторії Вадим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TextBody"/>
        <w:jc w:val="center"/>
        <w:rPr/>
      </w:pP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Ільчук Вікторії Вадимівні проект землеустрою щодо відведення земельної ділянки площею 0,0481 га (кадастровий номер 5624681500:05:0025:0360)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977454 від 11.05.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Ільчук Вікто</w:t>
      </w:r>
      <w:r>
        <w:rPr/>
        <w:t>р</w:t>
      </w:r>
      <w:r>
        <w:rPr>
          <w:lang w:val="uk-UA"/>
        </w:rPr>
        <w:t>ії Вадимівни площею 0,0481 га (кадастровий номер 5624681500:05:0025:0360)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Ільчук Вікторії Вадимівни для індивідуального садівництва на будівництво і обслуговування житлового будинку, господарських будівель та споруд (присадибна ділянка) площею 0,0481 га кадастровий номер 5624681500:05:0025:0360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Ільчук Вікто</w:t>
      </w:r>
      <w:r>
        <w:rPr/>
        <w:t>р</w:t>
      </w:r>
      <w:r>
        <w:rPr>
          <w:lang w:val="uk-UA"/>
        </w:rPr>
        <w:t>ії Вадим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07:00Z</cp:lastPrinted>
  <dcterms:modified xsi:type="dcterms:W3CDTF">2021-09-17T11:29:00Z</dcterms:modified>
  <cp:revision>15</cp:revision>
  <dc:subject/>
  <dc:title>ШПАНІВСЬКА СІЛЬСЬКА РАДА</dc:title>
</cp:coreProperties>
</file>