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44115801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890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Корнійчука С.М. 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8:000:0437 у власність громадянину Корнійчуку Сергію Миколайовичу для ведення особистого селянського господарства за рахунок земель запасу сільськогосподарського призначення комунальної власності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Корнійчуку Сергію Миколайовичу у власність земельну ділянку площею 0,0950 га для ведення особистого селянського господарства за рахунок земель запасу сільськогосподарського призначення комунальної власності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Малий Олексин оформити право на земельну ділянку кадастровий номер 5624689500:06:000:043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5:00Z</dcterms:created>
  <dc:creator>SSR</dc:creator>
  <dc:description/>
  <dc:language>en-US</dc:language>
  <cp:lastModifiedBy>Шпанівська ТГ</cp:lastModifiedBy>
  <cp:lastPrinted>2021-12-29T16:03:00Z</cp:lastPrinted>
  <dcterms:modified xsi:type="dcterms:W3CDTF">2021-12-10T10:45:00Z</dcterms:modified>
  <cp:revision>2</cp:revision>
  <dc:subject/>
  <dc:title>ШПАНІВСЬКА СІЛЬСЬКА РАДА</dc:title>
</cp:coreProperties>
</file>