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4681554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амсонюк Марти Олегі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15,5341га (кадастровий номер 5624689500:04:029:0070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Самсонюк Марті Олегівні на складання проекту землеустрою щодо відведення земельної ділянки  у власність орієнтовною площею 0,22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Самсонюк Марті Олегівні проект землеустрою розробити у відповідності до вимог чинного законодавтс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згоду на поділ земельної ділянки комунальної власності площею 15,5341га (кадастровий номер 5624689500:04:029:0070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озроблену документацію із землеустрою щодо поділу та </w:t>
      </w:r>
      <w:r>
        <w:rPr>
          <w:lang w:val="en-US"/>
        </w:rPr>
        <w:t xml:space="preserve">об'єднання </w:t>
      </w:r>
      <w:r>
        <w:rPr>
          <w:lang w:val="uk-UA"/>
        </w:rPr>
        <w:t>земельних ділянок погодити та затвердити згідно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3-13T13:30:00Z</cp:lastPrinted>
  <dcterms:modified xsi:type="dcterms:W3CDTF">2019-12-03T10:09:00Z</dcterms:modified>
  <cp:revision>6</cp:revision>
  <dc:subject/>
  <dc:title>ШПАНІВСЬКА СІЛЬСЬКА РАДА</dc:title>
</cp:coreProperties>
</file>