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290122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черв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 Гугайло В.С. та Брудновської С.Є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спільну часткову власність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87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ам Гугайло Володимиру Сергійовичу та Брудновській Софії Євгенії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0 га по передачі земельної ділянки у спільну часткову власність для будівництва та обслуговування житлового будинку, господарських будівель та споруд (присадибна ділянка) в селі Малий Житин, вулиця Приходька, 39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06-05T06:07:00Z</dcterms:modified>
  <cp:revision>16</cp:revision>
  <dc:subject/>
  <dc:title/>
</cp:coreProperties>
</file>