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570874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 xml:space="preserve">Розглянувши заяву громадянина Іванова Дмитра Володимировича про надання в оренду земельної ділянки </w:t>
      </w:r>
      <w:r>
        <w:rPr>
          <w:color w:val="333333"/>
          <w:shd w:fill="FFFFFF" w:val="clear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реконструкції та обслуговування приміщення зерноскладу під цех по виробництву харчових продуктів)</w:t>
      </w:r>
      <w:r>
        <w:rPr/>
        <w:t>в селі Великий Житин, договір оренди земельної ділянки від 02.03.2020 року 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на складання технічної документації із землеустрою щодо встановлення (відновлення) меж земельної ділянки в натурі ( на місцевості) площею 0,3154 га кадастровий номер 5624681500:01:002:0149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Сільському голові звернутись до суб'єкта господарювання, що є виконавцем робіт із землеустрою, для розроблення технічн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14T13:05:00Z</dcterms:modified>
  <cp:revision>19</cp:revision>
  <dc:subject/>
  <dc:title/>
</cp:coreProperties>
</file>